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eek 4, Adult Education and Environmental Sustainability, Doug Engh, Group 2</w:t>
      </w:r>
    </w:p>
    <w:p>
      <w:pPr>
        <w:pStyle w:val="Normal"/>
        <w:rPr/>
      </w:pPr>
      <w:r>
        <w:rPr/>
        <w:t>Darlene Clover (2003) described the ecological imbalances caused by globalization via increasing privatization, deregulation, competition, and production while making profits.  A sustainable environment was not part of the goal structure.  There has been little or no discussion in the public realm of environmental sustainability with the result that many people now think of the environment as something separate from themselves.</w:t>
      </w:r>
    </w:p>
    <w:p>
      <w:pPr>
        <w:pStyle w:val="Normal"/>
        <w:rPr/>
      </w:pPr>
      <w:r>
        <w:rPr/>
        <w:t>Clover described adult education as being able to make direct links to the environment. Adult education is about discovering and correcting the basic causes of non sustainability and is very critical of non sustainable consumerism driven by capitalistic globalization.  The change occurs as people create their world by learning and participating in its essence.</w:t>
      </w:r>
    </w:p>
    <w:p>
      <w:pPr>
        <w:pStyle w:val="Normal"/>
        <w:rPr/>
      </w:pPr>
      <w:r>
        <w:rPr/>
        <w:t>Bob Jickling and Arjen Wals (2008) describe the joining of globalization and neo-liberal approaches to education.  These forces are working to control the message by removing the concept that education is a public good.  This also includes the public sector which is being ravaged.  The private sector is then described as absolutely needed for the well being of the public.  This applies to re-framing of other terminology such as changing environmental education into education for sustainable development.  One of the responses by Jickling and Wals describes a globalization approach of creating a type of quasi-educated citizenship that doesn’t question the neo-liberal policy driven agenda.</w:t>
      </w:r>
    </w:p>
    <w:p>
      <w:pPr>
        <w:pStyle w:val="Normal"/>
        <w:rPr/>
      </w:pPr>
      <w:r>
        <w:rPr/>
        <w:t xml:space="preserve">This approach is described by Jickling and Wals as transmissive since learning outcomes are set up by an outside group with a globalization agenda.  This is in direct contrast to a transformative approach where the learner understanding and knowledge is developed, in a social context, as determined by the learner.  </w:t>
      </w:r>
    </w:p>
    <w:p>
      <w:pPr>
        <w:pStyle w:val="Normal"/>
        <w:rPr/>
      </w:pPr>
      <w:r>
        <w:rPr/>
        <w:t xml:space="preserve">Ettore Gelpi was an adult educator who was described by Scandrett et al (2010) as showing connections between the environment and social justice. There were multiple levels including  micro learning, meso frame construction, and macro culture ideology.  This occurs for formal and informal learning.  It can include multiple types of knowledge but is restricted by the person’s reality.  The change in dealing with the environment directly impacts social activity and described knowledge.  The relationship between learning and social change and the learning which occurred in the struggle for environmental justice is also described. </w:t>
      </w:r>
    </w:p>
    <w:p>
      <w:pPr>
        <w:pStyle w:val="Normal"/>
        <w:rPr/>
      </w:pPr>
      <w:r>
        <w:rPr/>
        <w:t>Environmental justice work is a direct part of ongoing adult education as it shows the contradictions between globalization approaches and the environment.  This creates discontent and social movements.  Scandrett et al (2010) concluded that knowledge develops in the interaction and tension with such things as political, economic, and ecological factors.</w:t>
      </w:r>
    </w:p>
    <w:p>
      <w:pPr>
        <w:pStyle w:val="Normal"/>
        <w:rPr/>
      </w:pPr>
      <w:r>
        <w:rPr/>
        <w:t>Pierre Walter’s (2007) research on environmental protests at Clayoquot Sound described the connection of learning, with this protest movement, as a transformative experience.  The learning occurred by people being part of and working within the movement.</w:t>
      </w:r>
    </w:p>
    <w:p>
      <w:pPr>
        <w:pStyle w:val="Normal"/>
        <w:rPr/>
      </w:pPr>
      <w:r>
        <w:rPr/>
        <w:t>Scandrett et al (2010) present a picture of the major efforts of those, with a globalization and neo-liberal agenda, who wish to control the message by vilifying the public sector and remove it totally from the vocabulary as a public good.  It is replaced by the development of the private sector as being essential for the good of the public.  The intent is to make profits whether or not it benefits the people, the community, or the country.</w:t>
      </w:r>
    </w:p>
    <w:p>
      <w:pPr>
        <w:pStyle w:val="Normal"/>
        <w:rPr/>
      </w:pPr>
      <w:r>
        <w:rPr/>
        <w:t>The globalization and neo-liberal agenda present education as a transmissive process where neo-liberals control the agenda and educate people to have a positive response of acceptance to the outrages perpetrated by globalization agents.  I would refer to this as very Orwellian as the truth is the lie and the lie is presented as the truth.  The opposite transformative approach requires the learner to question, research alternatives, make sense of the world in the terms of their understanding of it, and determine how to interact with it.</w:t>
      </w:r>
    </w:p>
    <w:p>
      <w:pPr>
        <w:pStyle w:val="Normal"/>
        <w:rPr/>
      </w:pPr>
      <w:r>
        <w:rPr/>
        <w:t xml:space="preserve">I would call the learning about the environment and workings of protests, which occurred at Clayoquot Sound, a transformative happening.  This was a social movement from which the participants were able to discern new knowledge in an informal setting.  The learning which occurred was fostered by the fact that the social movement existed and the process of being part of that movement provided the learning experiences. The protestors learned from each other and the environment where they practiced their protest and learning occurred. </w:t>
      </w:r>
    </w:p>
    <w:p>
      <w:pPr>
        <w:pStyle w:val="Normal"/>
        <w:rPr/>
      </w:pPr>
      <w:r>
        <w:rPr/>
        <w:t>The work of Scandrett et al (2010) acknowledges their appreciation of Ettore Gelpi as an educator who connected the environment with social justice and the multiplicity of learning that occurred on a micro, mesa, and macro level.  Their work described the inherent connection of learning to the social justice practiced by social movements which viewed the environment as part of equation.</w:t>
      </w:r>
    </w:p>
    <w:p>
      <w:pPr>
        <w:pStyle w:val="Normal"/>
        <w:rPr/>
      </w:pPr>
      <w:r>
        <w:rPr/>
        <w:t xml:space="preserve">This approach makes reference to the all encompassing web of life and how humans interact with it.  All the elements are inter-connected and interact in a fashion similar to a mobile.  When one part is moved or altered, the rest of the mobile pieces react to that movem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Times New Roman" w:hAnsi="Times New Roman" w:eastAsia="Calibri"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10:00Z</dcterms:created>
  <dc:creator>Doug Engh</dc:creator>
  <dc:description/>
  <cp:keywords/>
  <dc:language>en-US</dc:language>
  <cp:lastModifiedBy>Doug Engh</cp:lastModifiedBy>
  <dcterms:modified xsi:type="dcterms:W3CDTF">2012-05-27T21:14:00Z</dcterms:modified>
  <cp:revision>17</cp:revision>
  <dc:subject/>
  <dc:title/>
</cp:coreProperties>
</file>